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yczne czynności ratunkow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w formie tes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dekontamin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ę ostrej niewydolności oddech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, w tym w przypadku rozpoznania zgo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objawy nagłego zatrzymania krąż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z zakresu traumatologii dziecięc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ejmowania działań zabezpieczających w celu ograniczenia skutków zdrowotnych zdarz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segregacji medycznej przedszpitalnej pierwotnej i wtórnej oraz segregacji szpital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leczenia hiperbar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katastrof, procedury medyczne i działania ratunkowe podejmowane w zdarzeniach mnogich i masowych oraz katastrofach, a także w zdarzeniach z wystąpieniem zagrożeń chemicznych, biologicznych, radiacyjnych lub nuklear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czne aspekty postępowania ratowniczego w zdarzeniach mnogich i masowych oraz katastrof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y specjalistyczne w stanach nagłych pochodzenia urazowego stosowane w ramach postępowania przedszpitalnego i w 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ć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stan pacjent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ć podstawowe i zaawansowane czynności resuscytacyjne u osób dorosłych, dzieci, niemowląt i noworodków, z uwzględnieniem prawidłowego zastosowania urządzeń wspomagających resuscytację (urządzenia do kompresji klatki piersiowej, respirator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.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ować o niepodejmowaniu resuscytacji krążeniowo-oddechowej lub o odstąpieniu od jej przeprowad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ć pewne znamiona śmier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ywać segregacji medycznej przedszpitalnej pierwotnej i wtórnej oraz segregacji szpital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ć zespołowo, udzielając pomocy w trudnych warunkach terenowych w dzień i w nocy oraz w warunkach znacznego obciążenia fizycznego i psych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porozumiewa się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konuje zawód zgodnie z zasadami etyki ogólnej i zawodowej oraz holistycznego i zindywidualizowanego podejścia do pacjenta, uwzględniającego poszanowanie jego pra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uje prace własną i współpracuje w zespole specjalistów, w tym z przedstawicielami innych zawodów medycznych, także w środowisku wielokulturowym i wielonarodości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yczne czynności ratunkowe w katastrofach- organizacja działań ratowniczych na miejscu zdarzenia, zasady współdziałania różnych jednostek ratowniczych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wypadku nurk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chorobie wysokogórski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chorobie popromien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otrau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zatrucia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porażeniu prądem i rażeniu piorun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zagrożeniach środowiskowych: oparzenie, odmrożenie, hipotermia, hiperterm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 w warunkach takty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gacja med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zedmiotowe, symulator karet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zabiegi resuscytacyjne w zagrożeniach życia różnej etiologii u dorosł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awansowane zabiegi resuscytacyjne w zagrożeniach życia różnej etiologii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 posługiwaniu się specjalistycznym sprzętem ratunkowym u poszkodowanych w uraza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gacja med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działań ratowniczych na miejscu zdar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BC resuscytacji / red. Michael C. Colquhoun, Anthony J. Handley, T.R. Evans; red. wyd. po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uliusz Jakubaszko; tł. z ang. Bogdan Kamiński. - Wyd. 2 pol. - Wrocław : Górnicki Wydaw. Medyczne, 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Trauma Life Support : dla paramedyków i ratowników medyczny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 Kraków : Medycyna Praktyczna, 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; Andrzej Basiński, Krystyn Sosada, Wojciech Żurawiński [et al.]. - dodr.. - Warszawa : Wydaw. Lekarskie PZWL, 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czynności ratunkowe/red.: Paciorek P./ PZWL 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 ratownictwie medycznym / red. Kleszczyński J. / PZWL 2017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w stanach nagłych u dzieci / Gruba M., Gucwa J., Medycyna Praktyczna 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ctwo medyczne : poradnik kieszonkowy / Will Chapleau; tł. z ang. Wiesław Wargocki. - Wrocław : Górnicki Wydaw. Medyczne, 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ctwo medyczne w wypadkach masowych : medycyna katastrof w zarysie / red. Jan Ciećkiewicz; Odeda Benin-Goren [et al.]. - Wrocław : Górnicki Wydaw. Medyczne, 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k  medyczny : podręcznik / red. Juliusz Jakubaszko; Andrzej Boznański [et al.]. - Wrocław : Górnicki Wydaw. Medyczne,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zatrucia w praktyce ratownika medycznego/ red. Łukasik-Głębocka M. / PZWL 201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7T15:37:00Z</dcterms:modified>
  <cp:revision>38</cp:revision>
  <dc:subject/>
  <dc:title>Załącznik do ………</dc:title>
</cp:coreProperties>
</file>